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30"/>
        <w:gridCol w:w="852"/>
        <w:gridCol w:w="1218"/>
        <w:gridCol w:w="4640"/>
      </w:tblGrid>
      <w:tr>
        <w:trPr>
          <w:trHeight w:val="780" w:hRule="atLeast"/>
        </w:trPr>
        <w:tc>
          <w:tcPr>
            <w:tcW w:w="4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Arial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eastAsia="zxx" w:bidi="ar-SA"/>
              </w:rPr>
              <w:t>GEODÉZIE JIHOZÁPAD s.r.o.</w:t>
            </w:r>
          </w:p>
        </w:tc>
        <w:tc>
          <w:tcPr>
            <w:tcW w:w="58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cs-CZ" w:eastAsia="zxx" w:bidi="ar-SA"/>
              </w:rPr>
              <w:t>Polní 124, Horšovský Týn</w:t>
            </w:r>
          </w:p>
        </w:tc>
      </w:tr>
      <w:tr>
        <w:trPr>
          <w:trHeight w:val="945" w:hRule="atLeast"/>
        </w:trPr>
        <w:tc>
          <w:tcPr>
            <w:tcW w:w="1068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44"/>
                <w:szCs w:val="24"/>
                <w:lang w:val="cs-CZ" w:eastAsia="zxx" w:bidi="ar-SA"/>
              </w:rPr>
              <w:t>PŘEDÁVACÍ PROTOKOL</w:t>
            </w:r>
            <w:r>
              <w:rPr>
                <w:rFonts w:eastAsia="Times New Roman" w:cs="Arial" w:ascii="Arial" w:hAnsi="Arial"/>
                <w:color w:val="auto"/>
                <w:sz w:val="32"/>
                <w:szCs w:val="24"/>
                <w:lang w:val="cs-CZ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8"/>
                <w:szCs w:val="24"/>
                <w:lang w:val="cs-CZ" w:eastAsia="zxx" w:bidi="ar-SA"/>
              </w:rPr>
              <w:t>GEODETICKÝCH PRACÍ</w:t>
            </w:r>
          </w:p>
        </w:tc>
      </w:tr>
      <w:tr>
        <w:trPr>
          <w:trHeight w:val="990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Lokalita:</w:t>
            </w:r>
          </w:p>
        </w:tc>
        <w:tc>
          <w:tcPr>
            <w:tcW w:w="7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>Plánice - Neurazy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cs-CZ" w:eastAsia="zxx" w:bidi="ar-SA"/>
              </w:rPr>
              <w:t>Komunikace II/187</w:t>
            </w:r>
          </w:p>
        </w:tc>
      </w:tr>
      <w:tr>
        <w:trPr>
          <w:trHeight w:val="1020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Objednavatel:</w:t>
            </w:r>
          </w:p>
        </w:tc>
        <w:tc>
          <w:tcPr>
            <w:tcW w:w="7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cs-CZ" w:eastAsia="zxx" w:bidi="ar-SA"/>
              </w:rPr>
              <w:t>SG Geotechnika a.s.</w:t>
            </w:r>
          </w:p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cs-CZ" w:eastAsia="zxx" w:bidi="ar-SA"/>
              </w:rPr>
              <w:t>Částkova 1977/73</w:t>
              <w:br/>
              <w:t>326 00 Plzeň</w:t>
            </w:r>
          </w:p>
        </w:tc>
      </w:tr>
      <w:tr>
        <w:trPr>
          <w:trHeight w:val="495" w:hRule="atLeast"/>
          <w:cantSplit w:val="true"/>
        </w:trPr>
        <w:tc>
          <w:tcPr>
            <w:tcW w:w="3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Předmět geodetických prací:</w:t>
            </w:r>
          </w:p>
        </w:tc>
        <w:tc>
          <w:tcPr>
            <w:tcW w:w="6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Zaměření stávajícího stavu</w:t>
            </w:r>
          </w:p>
        </w:tc>
      </w:tr>
      <w:tr>
        <w:trPr>
          <w:trHeight w:val="615" w:hRule="exact"/>
          <w:cantSplit w:val="true"/>
        </w:trPr>
        <w:tc>
          <w:tcPr>
            <w:tcW w:w="39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G. práce provedl: Ing.Jánský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 xml:space="preserve">Dne: 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Říjen 2022</w:t>
            </w:r>
          </w:p>
        </w:tc>
      </w:tr>
      <w:tr>
        <w:trPr>
          <w:cantSplit w:val="true"/>
        </w:trPr>
        <w:tc>
          <w:tcPr>
            <w:tcW w:w="39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Č. zak.: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388/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color w:val="auto"/>
          <w:sz w:val="24"/>
          <w:szCs w:val="24"/>
          <w:lang w:val="cs-CZ" w:eastAsia="zxx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cs-CZ" w:eastAsia="zxx" w:bidi="ar-SA"/>
        </w:rPr>
      </w:r>
    </w:p>
    <w:p>
      <w:pPr>
        <w:pStyle w:val="Normal"/>
        <w:jc w:val="center"/>
        <w:rPr>
          <w:rFonts w:ascii="Courier New" w:hAnsi="Courier New"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 w:ascii="Courier New" w:hAnsi="Courier New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eastAsia="zxx" w:bidi="ar-SA"/>
        </w:rPr>
        <w:t>TECHNICKÁ ZPRÁ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mětem zakázky bylo polohové a výškové zaměření komunikace II/187 vedoucí z Neuraz do Plánice. Rozsah zaměření byl určen objednatelem prac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auto" w:val="clear"/>
        </w:rPr>
        <w:t>Základem pro měření byla stanoviska 4001 – 4035, jejichž souřadnice a výšky byly určeny metodou GNSS. Výškově bylo měření připojeno na bod státní nivelace č. He4-25, He4-26, He4-29, He4-30, He4-31, He4-34, He4-47.1.  Podrobné měření bylo provedeno polární metodou se současným určením výše</w:t>
      </w:r>
      <w:r>
        <w:rPr>
          <w:sz w:val="24"/>
          <w:szCs w:val="24"/>
        </w:rPr>
        <w:t>k, v odkrytých prostorech metodou GN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 xml:space="preserve">Předmětem měření byl aktuální stav v terénu. Jednalo se zejména o komunikaci a přilehlé sjezdy, most, obrubníky, terénní hrany, rohy budov, povrchové znaky podzemních sítí a další záležitosti příslušející účelové mapě. Podzemní sítě nebyly předmětem měření a nejsou zobrazeny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 naměřených údajů byly vypočítány souřadnice v systému JTSK a výšky v systému Bpv. Vytištěný seznam souřadnic je přílohou této technické zpráv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Z naměřených údajů byl vyhotoven grafický výstup v měřítku 1:200, doplněný o zákres hranic pozemků podle aktuální katastrální mapy. Pr</w:t>
      </w:r>
      <w:r>
        <w:rPr>
          <w:rFonts w:eastAsia="Times New Roman" w:cs="Times New Roman"/>
          <w:color w:val="auto"/>
          <w:sz w:val="24"/>
          <w:szCs w:val="20"/>
          <w:lang w:val="cs-CZ" w:eastAsia="zxx" w:bidi="zxx"/>
        </w:rPr>
        <w:t>ůběh hranic byl získán z RESu (část k.ú. Plánice) a z DKM (k</w:t>
      </w: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.ú. Bližanovy, Lovčice u Klatov, Neurazy, Kvasetice a část k.ú. Plánice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xx" w:bidi="zxx"/>
        </w:rPr>
        <w:t>)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zxx"/>
        </w:rPr>
        <w:t>.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xx" w:bidi="zxx"/>
        </w:rPr>
        <w:t xml:space="preserve"> K v</w:t>
      </w: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ýkresu je vyhotoven seznam souřadnic a výšek podrobných bodů. Vzhledem k rozsahu jsou tyto dokumenty vyhotoveny pouze v elektronické formě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  <w:t>Pro účely fyzického předání výsledku prací je vytištěna přehledná mapa zaměření v měřítku 1:2000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Souřadnicový systém S-JTSK, výškový systém Bp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Použitý přístroj TS: Nikon nivo 5.M, GPS: Carlson Mini + anténa South S82T.</w:t>
      </w:r>
      <w:r>
        <w:rPr>
          <w:sz w:val="20"/>
          <w:szCs w:val="20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Horšovském Týně 14.11.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  <w:t>Ing. Jiří Jánsk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C   175/22</w:t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ab/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18"/>
          <w:szCs w:val="18"/>
          <w:lang w:val="cs-CZ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4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shd w:fill="auto" w:val="clear"/>
          <w:lang w:val="cs-CZ" w:eastAsia="zxx" w:bidi="ar-S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eastAsia="Times New Roman" w:cs="Times New Roman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ar-SA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19:00Z</dcterms:created>
  <dc:creator>server5</dc:creator>
  <dc:description/>
  <dc:language>en-US</dc:language>
  <cp:lastModifiedBy/>
  <cp:lastPrinted>1995-11-21T17:41:00Z</cp:lastPrinted>
  <dcterms:modified xsi:type="dcterms:W3CDTF">2022-11-14T12:15:20Z</dcterms:modified>
  <cp:revision>42</cp:revision>
  <dc:subject/>
  <dc:title>GEO HT s</dc:title>
</cp:coreProperties>
</file>